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IC  PARINI  -   Piano  di  Miglioramento</w:t>
      </w:r>
      <w:r>
        <w:rPr>
          <w:rFonts w:cs="Arial" w:ascii="Arial" w:hAnsi="Arial"/>
          <w:color w:val="FF0000"/>
          <w:sz w:val="28"/>
          <w:szCs w:val="28"/>
        </w:rPr>
        <w:t xml:space="preserve"> (PdM),  di cui alla Nota MIUR 7904 del 01/09/2015                    </w:t>
      </w:r>
      <w:r>
        <w:rPr>
          <w:rFonts w:cs="Arial" w:ascii="Arial" w:hAnsi="Arial"/>
          <w:i/>
          <w:iCs/>
          <w:color w:val="FF0000"/>
          <w:sz w:val="28"/>
          <w:szCs w:val="28"/>
          <w:u w:val="single"/>
        </w:rPr>
        <w:t>seconda  annualità  (a.s. 2016/17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u w:val="single"/>
        </w:rPr>
        <w:t>Situazione   aggiornata  alla fine di ottobre 2016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 1 – Composizione del NIV (Nucleo interno di valutazione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Ruol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SELLA   CERMIS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IGENTE  SCOLASTIC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 GRAZIA  LANDI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  SEC. I  GRADO  (FS autovalutazione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TA  CATTANE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  PRIM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NA   GARBEL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  SEC. I  GRAD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  RITA   CIANCAREL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  PRIMARIA   (FS POF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 2 – Priorità di migliorament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57"/>
        <w:gridCol w:w="1784"/>
        <w:gridCol w:w="1559"/>
        <w:gridCol w:w="1547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iti de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orità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 anno     (a.s.2015-16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 anno    (a.s.2016-17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° anno      (a.s.2017-18)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sultati scolastic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Aumento  delle promozion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aggiungimento di maggior successo scolastico, con armonizzazione dei risultati tra primaria e secondaria di I gr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centuale di aumento delle promozioni alla sec.    I gr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1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centuale di aumento delle promozioni alla sec.    I gr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1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centuale di aumento delle promozioni alla sec.    I gr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1%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sultati scolastic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Innalzamento dei risultati in italiano, matematica e ingles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glioramento delle competenze matematico-scientifiche e di comunicazione  nella madrelingua e nella lingua straniera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ercentuale di aumento dei voti nella fascia 7-10 in italiano, matematica e ingle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 0,1%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ercentuale di aumento dei voti nella fascia 7-10 in italiano, matematica e ingle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 0,1%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ercentuale di aumento dei voti nella fascia 7-10 in italiano, matematica e ingle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 0,1% 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ove standardizzat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ompetenze chiave e di cittadinanz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a distanz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 3 – Relazione tra obiettivi di processo, aree di processo (in grassetto quelle scelte nel RAV) e priorità di migliorament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159"/>
        <w:gridCol w:w="1134"/>
        <w:gridCol w:w="1134"/>
      </w:tblGrid>
      <w:tr>
        <w:trPr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di processo</w:t>
            </w:r>
          </w:p>
        </w:tc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i process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ità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rricolo, progettazione e valutazion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ruire insieme, da parte dei docenti di V primaria e di quelli di I secondaria di I grado, prove di continuità tra l’uno e l’altro seg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(almeno tre prove comuni dalla V alla I sec. I grado:  italiano, matematica e inglese; eventuali prove comuni anche in III primar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tali prove condividere l’esplicitazione di obiettivi, livelli di sufficienza  e  griglie di correzione e valut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biente di apprendimento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clusione e differenziazion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rimentare la didattica per gruppi di livell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(almeno due-tre volte a quadr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581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crementare e perfezionare forme di personalizzazione (PdP):  </w:t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>prevedere qualche PdP in più per ogni class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inuità ed orientamento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entamento strategico ed organizzazione della scuola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viluppo e valorizzazione delle risorse uman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iluppare la formazione come autoaggiornamento, con momenti di ricerca-azion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(sviluppare almeno due UF comuni all’istituto per a.s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uovere  una figura di docente tutor per supportare trasversalmente gli studenti in difficoltà, con metodologie frutto di sperimentazione condivisa</w:t>
            </w:r>
          </w:p>
          <w:p>
            <w:pPr>
              <w:pStyle w:val="Paragrafoelenco"/>
              <w:ind w:left="0" w:hanging="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(cfr. profilo e compiti del docente di potenziamento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zione con il territorio e rapporti con le famigli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 4 – Pianificazione operativa e monitoraggio dei process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>
          <w:trHeight w:val="1361" w:hRule="atLeast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Raggiungimento di maggior successo scolastico, con armonizzazione dei risultati tra primaria e sec. I grad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Obiettivo di processo</w:t>
            </w:r>
            <w:r>
              <w:rPr>
                <w:rFonts w:cs="Arial" w:ascii="Arial" w:hAnsi="Arial"/>
                <w:sz w:val="18"/>
                <w:szCs w:val="18"/>
              </w:rPr>
              <w:t>: Costruire insieme, da parte dei docenti di V primaria e di quelli di I secondaria di I grado, prove di continuità tra l’uno e l’altro segmento</w:t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struzione delle prove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ocenti di comm. specifica; tutti i docenti in momenti laboratoriali di formazione obbligatoria e pianifica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zo 20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zare una continuità valutativa condivisa tra i due gradi di istruz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essuno ?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 ?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 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>
          <w:trHeight w:val="1361" w:hRule="atLeast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Raggiungimento di maggior successo scolastico, con armonizzazione dei risultati tra primaria e sec. I grad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Obiettivo di processo</w:t>
            </w:r>
            <w:r>
              <w:rPr>
                <w:rFonts w:cs="Arial" w:ascii="Arial" w:hAnsi="Arial"/>
                <w:sz w:val="18"/>
                <w:szCs w:val="18"/>
              </w:rPr>
              <w:t>: Per le prove di continuità tra primaria e sec. I grado condividere l’esplicitazione di obiettivi, livelli di sufficienza  e  griglie di correzione e valutazi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ntese sugli strumenti valutativ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centi di comm. specifica; tutti i docenti in momenti laboratoriali di formazione obbligatoria e pianificata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arzo 20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zare una continuità valutativa condivisa tra i due gradi di istruz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essuno ?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 ?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 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0"/>
        <w:gridCol w:w="1393"/>
        <w:gridCol w:w="104"/>
        <w:gridCol w:w="1260"/>
        <w:gridCol w:w="26"/>
        <w:gridCol w:w="1631"/>
        <w:gridCol w:w="337"/>
        <w:gridCol w:w="1043"/>
        <w:gridCol w:w="398"/>
        <w:gridCol w:w="940"/>
        <w:gridCol w:w="158"/>
        <w:gridCol w:w="1171"/>
      </w:tblGrid>
      <w:tr>
        <w:trPr>
          <w:trHeight w:val="1250" w:hRule="atLeast"/>
        </w:trPr>
        <w:tc>
          <w:tcPr>
            <w:tcW w:w="9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Raggiungimento di maggior successo scolastico, con armonizzazione dei risultati tra primaria e sec. I grad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Obiettivo di processo</w:t>
            </w:r>
            <w:r>
              <w:rPr>
                <w:rFonts w:cs="Arial" w:ascii="Arial" w:hAnsi="Arial"/>
                <w:sz w:val="18"/>
                <w:szCs w:val="18"/>
              </w:rPr>
              <w:t>: Sperimentare la didattica per gruppi di livel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2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ianificazione di lezioni ed esercizi di livello in classi aperte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ocenti dell’organico potenziato; tutti i docenti di materie affini, compatibilmente ad accordi di orario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e a.s.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Facilitare contemporaneamente il recupero delle criticità e il potenziamento delle eccellenze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essuno ?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 ?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 ?</w:t>
            </w:r>
          </w:p>
        </w:tc>
      </w:tr>
      <w:tr>
        <w:trPr>
          <w:trHeight w:val="1361" w:hRule="atLeast"/>
        </w:trPr>
        <w:tc>
          <w:tcPr>
            <w:tcW w:w="9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Aumento del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Obiettivo di processo</w:t>
            </w:r>
            <w:r>
              <w:rPr>
                <w:rFonts w:cs="Arial" w:ascii="Arial" w:hAnsi="Arial"/>
                <w:sz w:val="18"/>
                <w:szCs w:val="18"/>
              </w:rPr>
              <w:t>: Incrementare e perfezionare forme di personalizzazione (Pd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struzione di unità didattiche personalizzate anche per studenti senza certificazione o profili B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am docenti e consigli di classe; FS per l’inclusione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e a.s.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llargare il concetto e la pratica della personalizzazione (tipica di studenti H e con DSA) ai diversi livelli di preparazione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essuno ?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 ?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 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393"/>
        <w:gridCol w:w="1368"/>
        <w:gridCol w:w="1366"/>
        <w:gridCol w:w="1382"/>
        <w:gridCol w:w="1345"/>
        <w:gridCol w:w="1338"/>
      </w:tblGrid>
      <w:tr>
        <w:trPr>
          <w:trHeight w:val="1361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Raggiungimento di maggior successo scolastico, con armonizzazione dei risultati tra primaria e sec. I grad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Obiettivo di processo</w:t>
            </w:r>
            <w:r>
              <w:rPr>
                <w:rFonts w:cs="Arial" w:ascii="Arial" w:hAnsi="Arial"/>
                <w:sz w:val="18"/>
                <w:szCs w:val="18"/>
              </w:rPr>
              <w:t xml:space="preserve">: Sviluppare la formazione come autoaggiornamento, con momenti di ricerca-azione </w:t>
            </w:r>
          </w:p>
        </w:tc>
      </w:tr>
      <w:tr>
        <w:trPr>
          <w:trHeight w:val="124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tegrazione di formazione teorica e autoaggiornamento con momenti laboratoriali di ricerca-azione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sperta esterna; docenti interni formatori; tutti i docent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embre 20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are le acquisizioni teoriche con la produzione di materiali condivisi e riutilizzabili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essuno ?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 ?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 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>
          <w:trHeight w:val="1361" w:hRule="atLeast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Aumento del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Obiettivo di processo</w:t>
            </w:r>
            <w:r>
              <w:rPr>
                <w:rFonts w:cs="Arial" w:ascii="Arial" w:hAnsi="Arial"/>
                <w:sz w:val="18"/>
                <w:szCs w:val="18"/>
              </w:rPr>
              <w:t>: Promuovere  una figura di docente tutor per supportare trasversalmente gli studenti in difficoltà, con metodologie frutto di sperimentazione condivi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utoraggio metodologico e/o disciplinare specific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centi dell’organico potenziato; tutti i docenti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e a.s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iutare gli studenti in difficoltà a superare criticità metodologiche e disciplinari specifich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essuno ?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 ?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 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</w:rPr>
        <w:t>Tabella 5 – Azioni specifiche del D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dimensioni professionali interessate, secondo le  indicazioni in calce alla tabella 5 della Nota MIUR 7904 del 1 settembre 2015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383D4D"/>
        </w:rPr>
        <w:t>l</w:t>
      </w:r>
      <w:r>
        <w:rPr>
          <w:rFonts w:cs="Arial" w:ascii="Arial" w:hAnsi="Arial"/>
          <w:color w:val="000000"/>
        </w:rPr>
        <w:t>. D</w:t>
      </w:r>
      <w:r>
        <w:rPr>
          <w:rFonts w:cs="Arial" w:ascii="Arial" w:hAnsi="Arial"/>
          <w:color w:val="383D4D"/>
        </w:rPr>
        <w:t>efinizione dell'identità, dell'orientamento strategico e della politica dell'istituzione scolastica</w:t>
      </w:r>
      <w:r>
        <w:rPr>
          <w:rFonts w:cs="Arial" w:ascii="Arial" w:hAnsi="Arial"/>
          <w:color w:val="626775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383D4D"/>
        </w:rPr>
        <w:t>2</w:t>
      </w:r>
      <w:r>
        <w:rPr>
          <w:rFonts w:cs="Arial" w:ascii="Arial" w:hAnsi="Arial"/>
          <w:color w:val="626775"/>
        </w:rPr>
        <w:t xml:space="preserve">. </w:t>
      </w:r>
      <w:r>
        <w:rPr>
          <w:rFonts w:cs="Arial" w:ascii="Arial" w:hAnsi="Arial"/>
          <w:color w:val="383D4D"/>
        </w:rPr>
        <w:t>gestione, valorizzazione e sviluppo delle risorse umane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383D4D"/>
        </w:rPr>
        <w:t>3</w:t>
      </w:r>
      <w:r>
        <w:rPr>
          <w:rFonts w:cs="Arial" w:ascii="Arial" w:hAnsi="Arial"/>
          <w:color w:val="626775"/>
        </w:rPr>
        <w:t xml:space="preserve">. </w:t>
      </w:r>
      <w:r>
        <w:rPr>
          <w:rFonts w:cs="Arial" w:ascii="Arial" w:hAnsi="Arial"/>
          <w:color w:val="383D4D"/>
        </w:rPr>
        <w:t>promozione della partecipazione</w:t>
      </w:r>
      <w:r>
        <w:rPr>
          <w:rFonts w:cs="Arial" w:ascii="Arial" w:hAnsi="Arial"/>
          <w:color w:val="626775"/>
        </w:rPr>
        <w:t xml:space="preserve">, </w:t>
      </w:r>
      <w:r>
        <w:rPr>
          <w:rFonts w:cs="Arial" w:ascii="Arial" w:hAnsi="Arial"/>
          <w:color w:val="383D4D"/>
        </w:rPr>
        <w:t>cura delle relazioni e dei legami con il contesto</w:t>
      </w:r>
      <w:r>
        <w:rPr>
          <w:rFonts w:cs="Arial" w:ascii="Arial" w:hAnsi="Arial"/>
          <w:color w:val="626775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383D4D"/>
        </w:rPr>
        <w:t>4</w:t>
      </w:r>
      <w:r>
        <w:rPr>
          <w:rFonts w:cs="Arial" w:ascii="Arial" w:hAnsi="Arial"/>
          <w:color w:val="626775"/>
        </w:rPr>
        <w:t xml:space="preserve">. </w:t>
      </w:r>
      <w:r>
        <w:rPr>
          <w:rFonts w:cs="Arial" w:ascii="Arial" w:hAnsi="Arial"/>
          <w:color w:val="383D4D"/>
        </w:rPr>
        <w:t>gestione delle risorse strumentali e finanziarie</w:t>
      </w:r>
      <w:r>
        <w:rPr>
          <w:rFonts w:cs="Arial" w:ascii="Arial" w:hAnsi="Arial"/>
          <w:color w:val="626775"/>
        </w:rPr>
        <w:t xml:space="preserve">, </w:t>
      </w:r>
      <w:r>
        <w:rPr>
          <w:rFonts w:cs="Arial" w:ascii="Arial" w:hAnsi="Arial"/>
          <w:color w:val="383D4D"/>
        </w:rPr>
        <w:t>gestione amministrativa e adempimenti normativi</w:t>
      </w:r>
      <w:r>
        <w:rPr>
          <w:rFonts w:cs="Arial" w:ascii="Arial" w:hAnsi="Arial"/>
          <w:color w:val="626775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383D4D"/>
        </w:rPr>
        <w:t>5</w:t>
      </w:r>
      <w:r>
        <w:rPr>
          <w:rFonts w:cs="Arial" w:ascii="Arial" w:hAnsi="Arial"/>
          <w:color w:val="898E9A"/>
        </w:rPr>
        <w:t xml:space="preserve">. </w:t>
      </w:r>
      <w:r>
        <w:rPr>
          <w:rFonts w:cs="Arial" w:ascii="Arial" w:hAnsi="Arial"/>
          <w:color w:val="383D4D"/>
        </w:rPr>
        <w:t>monitoraggio</w:t>
      </w:r>
      <w:r>
        <w:rPr>
          <w:rFonts w:cs="Arial" w:ascii="Arial" w:hAnsi="Arial"/>
          <w:color w:val="626775"/>
        </w:rPr>
        <w:t xml:space="preserve">, </w:t>
      </w:r>
      <w:r>
        <w:rPr>
          <w:rFonts w:cs="Arial" w:ascii="Arial" w:hAnsi="Arial"/>
          <w:color w:val="383D4D"/>
        </w:rPr>
        <w:t>valutazione e rendicontazione.</w:t>
      </w:r>
    </w:p>
    <w:p>
      <w:pPr>
        <w:pStyle w:val="Normal"/>
        <w:rPr>
          <w:rFonts w:ascii="Arial" w:hAnsi="Arial" w:cs="Arial"/>
          <w:color w:val="383D4D"/>
        </w:rPr>
      </w:pPr>
      <w:r>
        <w:rPr>
          <w:rFonts w:cs="Arial" w:ascii="Arial" w:hAnsi="Arial"/>
          <w:color w:val="383D4D"/>
        </w:rPr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Raggiungimento di maggior successo scolastico, con armonizzazione dei risultati tra primaria e sec. I grad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Obiettivo di processo</w:t>
            </w:r>
            <w:r>
              <w:rPr>
                <w:rFonts w:cs="Arial" w:ascii="Arial" w:hAnsi="Arial"/>
                <w:sz w:val="18"/>
                <w:szCs w:val="18"/>
              </w:rPr>
              <w:t>: Costruire insieme, da parte dei docenti di V primaria e di quelli di I secondaria di I grado, prove di continuità tra l’uno e l’altro segmento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 4 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Raggiungimento di maggior successo scolastico, con armonizzazione dei risultati tra primaria e sec. I grad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Obiettivo di processo</w:t>
            </w:r>
            <w:r>
              <w:rPr>
                <w:rFonts w:cs="Arial" w:ascii="Arial" w:hAnsi="Arial"/>
                <w:sz w:val="18"/>
                <w:szCs w:val="18"/>
              </w:rPr>
              <w:t>: Per le prove di continuità tra primaria e sec. I grado condividere l’esplicitazione di obiettivi, livelli di sufficienza  e  griglie di correzione e valutazione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4 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Raggiungimento di maggior successo scolastico, con armonizzazione dei risultati tra primaria e sec. I grad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Obiettivo di processo</w:t>
            </w:r>
            <w:r>
              <w:rPr>
                <w:rFonts w:cs="Arial" w:ascii="Arial" w:hAnsi="Arial"/>
                <w:sz w:val="18"/>
                <w:szCs w:val="18"/>
              </w:rPr>
              <w:t>: Sperimentare la didattica per gruppi di livello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4 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Aumento delle promozion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Obiettivo di processo</w:t>
            </w:r>
            <w:r>
              <w:rPr>
                <w:rFonts w:cs="Arial" w:ascii="Arial" w:hAnsi="Arial"/>
                <w:sz w:val="18"/>
                <w:szCs w:val="18"/>
              </w:rPr>
              <w:t>: Incrementare e perfezionare forme di personalizzazione (PdP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4 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Raggiungimento di maggior successo scolastico, con armonizzazione dei risultati tra primaria e sec. I grad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Obiettivo di processo</w:t>
            </w:r>
            <w:r>
              <w:rPr>
                <w:rFonts w:cs="Arial" w:ascii="Arial" w:hAnsi="Arial"/>
                <w:sz w:val="18"/>
                <w:szCs w:val="18"/>
              </w:rPr>
              <w:t>: Sviluppare la formazione come autoaggiornamento, con momenti di ricerca-azione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4 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Aumento del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Obiettivo di processo</w:t>
            </w:r>
            <w:r>
              <w:rPr>
                <w:rFonts w:cs="Arial" w:ascii="Arial" w:hAnsi="Arial"/>
                <w:sz w:val="18"/>
                <w:szCs w:val="18"/>
              </w:rPr>
              <w:t>: Promuovere  una figura di docente tutor per supportare trasversalmente gli studenti in difficoltà, con metodologie frutto di sperimentazione condivisa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 4 e 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 6 – Risorse umane interne e relativi costi aggiuntivi (tra i docenti si intendono inclusi anche quelli del potenziamento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984"/>
        <w:gridCol w:w="1843"/>
        <w:gridCol w:w="159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sorse umane interne alla scu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logia di attivit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° di ore aggiuntive previs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sa prevista (in euro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te finanziari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gente scolast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fr. tabella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 di primaria e sec., di diverse discipl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issione </w:t>
            </w:r>
            <w:r>
              <w:rPr>
                <w:b/>
                <w:bCs/>
              </w:rPr>
              <w:t>CMC</w:t>
            </w:r>
            <w:r>
              <w:rPr/>
              <w:t xml:space="preserve"> (raccordo curricoli e miglioramento competenz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ore di non doc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enti  di primaria e sec. di discipline umanistich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issione di sviluppo approfondimenti </w:t>
            </w:r>
            <w:r>
              <w:rPr>
                <w:b/>
                <w:bCs/>
              </w:rPr>
              <w:t>umanist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ore di non doc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di primaria e sec. di discipline scientifi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issione di sviluppo recuperi e approfondimenti </w:t>
            </w:r>
            <w:r>
              <w:rPr>
                <w:b/>
                <w:bCs/>
              </w:rPr>
              <w:t>scient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ore di non docenza  + 35 di doc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+ 12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enti  di inglese di primaria e sec. I grad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enziamento </w:t>
            </w:r>
            <w:r>
              <w:rPr>
                <w:b/>
                <w:bCs/>
              </w:rPr>
              <w:t>linguistico</w:t>
            </w:r>
            <w:r>
              <w:rPr/>
              <w:t xml:space="preserve"> con metodologia CLIL e preparazione al K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ore di non docenza  + 40 di doc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+ 10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rti esterni madrelingua ingle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enziamento </w:t>
            </w:r>
            <w:r>
              <w:rPr>
                <w:b/>
                <w:bCs/>
              </w:rPr>
              <w:t>linguistico</w:t>
            </w:r>
            <w:r>
              <w:rPr/>
              <w:t xml:space="preserve"> con lezioni di madrelingua ingle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ore alla primaria e 140 alla sec. I grado cir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tto allo studio (EE.LL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rti  esterni  di teatro, lettura, matemat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enziamento </w:t>
            </w:r>
            <w:r>
              <w:rPr>
                <w:b/>
                <w:bCs/>
              </w:rPr>
              <w:t>umanistico e scientifi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a 50 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gamento diretto da parte degli EE.LL.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tto allo studio (EE.LL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e 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 7 – Risorse umane esterne e risorse strumental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16"/>
        <w:gridCol w:w="32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logia di risors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sa previs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te finanzi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tori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erta UST Varese</w:t>
            </w:r>
          </w:p>
          <w:p>
            <w:pPr>
              <w:pStyle w:val="Normal"/>
              <w:jc w:val="center"/>
              <w:rPr/>
            </w:pPr>
            <w:r>
              <w:rPr/>
              <w:t>Docenti interni-formazione peer to pe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nziamenti di rete per progetti di inclusione; fondi per l’aggiornament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ente per il miglioram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ezzature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lle già in dotazione alla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e già in dotazione alla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Verdana" w:hAnsi="Verdana" w:cs="Verdana"/>
        <w:b/>
        <w:b/>
        <w:bCs/>
        <w:sz w:val="22"/>
        <w:szCs w:val="22"/>
        <w:lang w:val="en-US" w:eastAsia="en-US"/>
      </w:rPr>
    </w:pPr>
    <w:r>
      <w:rPr>
        <w:rFonts w:cs="Verdana" w:ascii="Verdana" w:hAnsi="Verdana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597150</wp:posOffset>
          </wp:positionH>
          <wp:positionV relativeFrom="paragraph">
            <wp:posOffset>-30734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19:00Z</dcterms:created>
  <dc:creator>AAA</dc:creator>
  <dc:description/>
  <cp:keywords/>
  <dc:language>en-US</dc:language>
  <cp:lastModifiedBy>Luisella Cermisoni</cp:lastModifiedBy>
  <cp:lastPrinted>2014-11-24T09:26:00Z</cp:lastPrinted>
  <dcterms:modified xsi:type="dcterms:W3CDTF">2016-10-24T07:41:00Z</dcterms:modified>
  <cp:revision>73</cp:revision>
  <dc:subject/>
  <dc:title>ISTITUTO COMPRENSIVO STATALE "G</dc:title>
</cp:coreProperties>
</file>